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</w:tabs>
        <w:spacing w:lineRule="auto" w:line="360"/>
        <w:ind w:left="3402" w:hanging="3543"/>
        <w:jc w:val="both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  <w:tab/>
        <w:tab/>
        <w:tab/>
      </w:r>
      <w:r>
        <w:rPr>
          <w:rFonts w:cs="Arial Narrow" w:ascii="Arial Narrow" w:hAnsi="Arial Narrow"/>
          <w:b/>
        </w:rPr>
        <w:t>: PROVISION OF CONSULTANCY SERVICES FOR THE IMPLEMENTATION OF PROCUREMENT STRATEGIC INITIATIVES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: </w:t>
      </w:r>
      <w:r>
        <w:rPr>
          <w:rFonts w:cs="Arial Narrow" w:ascii="Arial Narrow" w:hAnsi="Arial Narrow"/>
          <w:sz w:val="24"/>
          <w:lang w:val="en-GB"/>
        </w:rPr>
        <w:t>RFP 10/201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1571386638"/>
      <w:bookmarkStart w:id="1" w:name="__Fieldmark__0_1571386638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1571386638"/>
      <w:bookmarkStart w:id="3" w:name="__Fieldmark__1_1571386638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1571386638"/>
      <w:bookmarkStart w:id="5" w:name="__Fieldmark__2_1571386638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1571386638"/>
      <w:bookmarkStart w:id="7" w:name="__Fieldmark__3_1571386638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1571386638"/>
      <w:bookmarkStart w:id="9" w:name="__Fieldmark__4_1571386638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TENDER CHECKLIST: PROVISION OF CONSULTANCY SERVICES FOR THE IMPLEMENTATION OF PROCUREMENT STRATEGIC INITIATIVES</w:t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43"/>
        <w:gridCol w:w="5717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2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bmit a valid Tax Clearance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1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7:36:00Z</dcterms:created>
  <dc:creator>Hannes vanZyl</dc:creator>
  <dc:description/>
  <cp:keywords/>
  <dc:language>en-US</dc:language>
  <cp:lastModifiedBy>Pfarelo Netshiongolwe</cp:lastModifiedBy>
  <cp:lastPrinted>2015-04-21T11:16:00Z</cp:lastPrinted>
  <dcterms:modified xsi:type="dcterms:W3CDTF">2017-07-14T07:52:00Z</dcterms:modified>
  <cp:revision>4</cp:revision>
  <dc:subject/>
  <dc:title>Annexure ‘D’</dc:title>
</cp:coreProperties>
</file>